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/>
      </w:pPr>
      <w:r>
        <w:rPr>
          <w:b w:val="false"/>
          <w:bCs w:val="false"/>
          <w:color w:val="993300"/>
          <w:sz w:val="20"/>
        </w:rPr>
        <w:t xml:space="preserve">Abaixo, as principais dúvidas e respostas para as questões mais freqüentes. Se a sua dúvida não esta listada abaixo ou se ela não foi suficientemente esclarecida, envie um e-mail para o desenvolvedor do Soft. </w:t>
      </w:r>
      <w:hyperlink r:id="rId2">
        <w:r>
          <w:rPr>
            <w:rStyle w:val="InternetLink"/>
            <w:b/>
            <w:bCs/>
            <w:sz w:val="20"/>
          </w:rPr>
          <w:t>robson.pb@superig.com.br</w:t>
        </w:r>
      </w:hyperlink>
      <w:r>
        <w:rPr>
          <w:b w:val="false"/>
          <w:bCs w:val="false"/>
          <w:color w:val="993300"/>
          <w:sz w:val="20"/>
        </w:rPr>
        <w:t xml:space="preserve"> Ela será respondida o mais breve possível.</w:t>
      </w:r>
    </w:p>
    <w:p>
      <w:pPr>
        <w:pStyle w:val="Heading"/>
        <w:jc w:val="both"/>
        <w:rPr>
          <w:b w:val="false"/>
          <w:b w:val="false"/>
          <w:bCs w:val="false"/>
          <w:color w:val="993300"/>
          <w:sz w:val="20"/>
        </w:rPr>
      </w:pPr>
      <w:r>
        <w:rPr>
          <w:b w:val="false"/>
          <w:bCs w:val="false"/>
          <w:color w:val="993300"/>
          <w:sz w:val="20"/>
        </w:rPr>
      </w:r>
    </w:p>
    <w:p>
      <w:pPr>
        <w:pStyle w:val="Heading"/>
        <w:rPr>
          <w:color w:val="993300"/>
          <w:sz w:val="52"/>
        </w:rPr>
      </w:pPr>
      <w:r>
        <w:rPr>
          <w:color w:val="993300"/>
          <w:sz w:val="52"/>
        </w:rPr>
        <w:t>FAQ</w:t>
      </w:r>
    </w:p>
    <w:p>
      <w:pPr>
        <w:pStyle w:val="Normal"/>
        <w:jc w:val="both"/>
        <w:rPr>
          <w:rFonts w:ascii="Verdana" w:hAnsi="Verdana" w:cs="Verdana"/>
          <w:color w:val="993300"/>
          <w:sz w:val="20"/>
        </w:rPr>
      </w:pPr>
      <w:r>
        <w:rPr>
          <w:rFonts w:cs="Verdana" w:ascii="Verdana" w:hAnsi="Verdana"/>
          <w:color w:val="993300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. Qual a Senha para começar a usar o OS ConTrol imediatamente?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R: A Senha inicial para usar o OS ConTrol, tanto a versão Completa, como a versão Free: é: “</w:t>
      </w:r>
      <w:r>
        <w:rPr>
          <w:rFonts w:cs="Verdana" w:ascii="Verdana" w:hAnsi="Verdana"/>
          <w:b/>
          <w:bCs/>
          <w:sz w:val="20"/>
        </w:rPr>
        <w:t>1234</w:t>
      </w:r>
      <w:r>
        <w:rPr>
          <w:rFonts w:cs="Verdana" w:ascii="Verdana" w:hAnsi="Verdana"/>
          <w:sz w:val="20"/>
        </w:rPr>
        <w:t>”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2. Assim que o OS ConTrol é iniciado, surge uma telas de Boas Vindas afirmando que é necessário registrá-lo. Quanto tempo eu tenho para fazer isto?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R: O prazo para Registrar o OS ConTrol, tanto a versão completa como a versão </w:t>
      </w:r>
      <w:r>
        <w:rPr>
          <w:rFonts w:cs="Verdana" w:ascii="Verdana" w:hAnsi="Verdana"/>
          <w:b/>
          <w:bCs/>
          <w:sz w:val="20"/>
        </w:rPr>
        <w:t>Free</w:t>
      </w:r>
      <w:r>
        <w:rPr>
          <w:rFonts w:cs="Verdana" w:ascii="Verdana" w:hAnsi="Verdana"/>
          <w:sz w:val="20"/>
        </w:rPr>
        <w:t xml:space="preserve">, é de </w:t>
      </w:r>
      <w:r>
        <w:rPr>
          <w:rFonts w:cs="Verdana" w:ascii="Verdana" w:hAnsi="Verdana"/>
          <w:b/>
          <w:bCs/>
          <w:sz w:val="20"/>
        </w:rPr>
        <w:t>30 dias</w:t>
      </w:r>
      <w:r>
        <w:rPr>
          <w:rFonts w:cs="Verdana" w:ascii="Verdana" w:hAnsi="Verdana"/>
          <w:sz w:val="20"/>
        </w:rPr>
        <w:t xml:space="preserve"> a contar da sua instalação. </w:t>
      </w:r>
      <w:r>
        <w:rPr>
          <w:rFonts w:cs="Verdana" w:ascii="Verdana" w:hAnsi="Verdana"/>
          <w:b/>
          <w:bCs/>
          <w:sz w:val="20"/>
        </w:rPr>
        <w:t>Todos os recursos do     OS ConTrol estarão disponíveis</w:t>
      </w:r>
      <w:r>
        <w:rPr>
          <w:rFonts w:cs="Verdana" w:ascii="Verdana" w:hAnsi="Verdana"/>
          <w:sz w:val="20"/>
        </w:rPr>
        <w:t xml:space="preserve"> de acordo com a versão que você instalo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3. Como eu faço para inserir o Logotipo da minha Empresa nos Relatórios emitido pelo OS ConTrol?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R: Crie um arquivo com o nome "</w:t>
      </w:r>
      <w:r>
        <w:rPr>
          <w:rFonts w:cs="Verdana" w:ascii="Verdana" w:hAnsi="Verdana"/>
          <w:b/>
          <w:bCs/>
          <w:sz w:val="20"/>
        </w:rPr>
        <w:t>Logo.Bmp</w:t>
      </w:r>
      <w:r>
        <w:rPr>
          <w:rFonts w:cs="Verdana" w:ascii="Verdana" w:hAnsi="Verdana"/>
          <w:sz w:val="20"/>
        </w:rPr>
        <w:t>" (Bitmap), contendo o logotipo da sua empresa e cole-o na mesma pasta onde o OS ConTrol está instalado, possivelmente em: (C:\Arquivos de Programas\OS ConTrol). Na próxima vez que o programa for aberto, o sistema reconhecerá o logotipo automaticament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cuodecorpodetexto2"/>
        <w:rPr>
          <w:b/>
          <w:b/>
          <w:bCs/>
          <w:sz w:val="20"/>
        </w:rPr>
      </w:pPr>
      <w:r>
        <w:rPr>
          <w:b/>
          <w:bCs/>
          <w:sz w:val="20"/>
        </w:rPr>
        <w:t>4. Instalei o OS ConTrol, ele esta operando normalmente, mas a impressão sai com as margens erradas, e alguns caracteres não são impressos. Existe alguma configuração adicional para a impressão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Junto com o programa de instalação, existe um arquivo “Fonte.zip” com algumas Fontes (letras) que o programa usa na impressão. Descompacte estas fontes e instale no seu sistem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bCs/>
          <w:color w:val="000080"/>
          <w:sz w:val="20"/>
        </w:rPr>
      </w:pPr>
      <w:r>
        <w:rPr>
          <w:rFonts w:cs="Verdana" w:ascii="Verdana" w:hAnsi="Verdana"/>
          <w:b/>
          <w:bCs/>
          <w:color w:val="000080"/>
          <w:sz w:val="20"/>
        </w:rPr>
        <w:t>5. Qual o Sistema Operacional mais apropriado para o OS ConTrol?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>R: O OS ConTrol foi desenvolvido para a maioria dos Sistemas Operacionais da Família Windows</w:t>
      </w:r>
      <w:r>
        <w:rPr>
          <w:rFonts w:eastAsia="Symbol" w:cs="Symbol" w:ascii="Symbol" w:hAnsi="Symbol"/>
          <w:sz w:val="20"/>
        </w:rPr>
        <w:t></w:t>
      </w:r>
      <w:r>
        <w:rPr>
          <w:rFonts w:cs="Verdana" w:ascii="Verdana" w:hAnsi="Verdana"/>
          <w:sz w:val="20"/>
        </w:rPr>
        <w:t>. Win 9X, Millenium, XP etc. Não foi desenvolvido para Linux ou outro Sistema Operacional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 xml:space="preserve">6. Qual a configuração ideal que um computador precisa para funcionar bem o OS ConTrol?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A configuração mínima para usar o OS ConTrol é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mória RAM de 32 MB, Espaço em disco de 15 MB, Processador 200 MHz. Sistema Operacional Window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7. O OS ConTrol Free é totalmente gratuito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Sim. O OS ConTrol Free, é totalmente gratuito. Em hipótese alguma será cobrado qualquer taxa pela sua utilização. A única exigência é que precisa ser Registrado dentro de 30 dias após a sua instalação, senão ele perderá parte da sua funcionalidad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8. quais são as limitações que o OS ConTrol Free tem?</w:t>
      </w:r>
    </w:p>
    <w:p>
      <w:pPr>
        <w:pStyle w:val="TextBody"/>
        <w:ind w:firstLine="708"/>
        <w:rPr>
          <w:sz w:val="20"/>
        </w:rPr>
      </w:pPr>
      <w:r>
        <w:rPr>
          <w:sz w:val="20"/>
        </w:rPr>
        <w:t>R: O OS ConTrol Free, é uma versão simplificada do OS ConTrol. É ideal para pequenas empresas ou profissionais liberais. Ele não possui Controle de Estoque, Controle de Produção, Controle de Pedidos de peças, Controle Financeiro e mais algumas funcionalidades da versão completa. Apesar disto ele possui Cadastro de clientes e emissão e impressão de Ordens de Serviços sem limites. Leia o Manual do Usuário e conheça as funcionalidades que a versão Free não possui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9. O que é preciso para registrar o OS ConTrol Free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Basta enviar um e-mail para o desenvolvedor do Soft solicitando a Chave de Desbloqueio. Se possível informe seu nome, endereço e qual o site que você tomou conhecimento do OS ConTrol Free e os 16 Números gerados pelo seu sistema. As informações de nome e endereço não são obrigatórias, Mas se você informar elas servirão para estatísticas onde o OS ConTrol está tendo melhor aceitação. Em Hipótese alguma seus dados serão divulgados para terceiro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0. Eu enviei todos os dados solicitados para o Registro do OS ConTrol Free, mas não tive nenhuma resposta. Onde posso ter errado?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0"/>
        </w:rPr>
        <w:t xml:space="preserve">R: Devido ao grande número solicitações de Chave de desbloqueio para o OS ConTrol Free e diversos outros e-mail sobre outros assuntos, é possível que sua solicitação tenha passado despercebida. Por isto eu recomendo que caso você não tenha resposta dentro de </w:t>
      </w:r>
      <w:r>
        <w:rPr>
          <w:rFonts w:cs="Verdana" w:ascii="Verdana" w:hAnsi="Verdana"/>
          <w:b/>
          <w:bCs/>
          <w:sz w:val="20"/>
        </w:rPr>
        <w:t>48 hs</w:t>
      </w:r>
      <w:r>
        <w:rPr>
          <w:rFonts w:cs="Verdana" w:ascii="Verdana" w:hAnsi="Verdana"/>
          <w:sz w:val="20"/>
        </w:rPr>
        <w:t>, por favor, envie novamente outro e-mail solicitado a Chave de Desbloqueio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11. Quantas Chaves de Desbloqueio eu posso solicitar para o OS ConTrol Free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O OS ConTrol Free, é totalmente gratuito, você pode solicitar quantas Chaves de Desbloqueio desejar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12. No momento não possuo recursos para adquirir a versão paga do OS ConTrol. Posso instalar a versão gratuita e futuramente migrar para a versão paga sem perder meus dados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Sim. O Banco de Dados da Versão Gratuita é totalmente compatível com a versão pag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13. Eu pretendo usar o OS ConTrol em Rede. Será necessário instalá-lo em todas as maquinas da rede?</w:t>
      </w:r>
    </w:p>
    <w:p>
      <w:pPr>
        <w:pStyle w:val="Recuodecorpodetexto3"/>
        <w:rPr>
          <w:sz w:val="20"/>
        </w:rPr>
      </w:pPr>
      <w:r>
        <w:rPr>
          <w:sz w:val="20"/>
        </w:rPr>
        <w:t>R: Não. Basta usar o programa de instalação na maquina onde será a máquina Servidora. Nas demais máquinas instale apenas os “Drives de Instalação do OS ConTrol”. Veja mais detalhes no manual do Usuári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14. O OS ConTrol Free também funciona em Rede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Sim. O procedimento para a instalação e operação em rede é a mesma da versão complet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15. Como Configurar o OS ConTrol para operar em rede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Basta você criar um atalho para o executável do OS ConTrol. Veja no Manual do Usuário informações detalhada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>16. O OS Control sendo operado em rede, uma única Chave de Desbloqueio poderá desbloquear todas as máquinas?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Não. Cada maquina que acessar o OS ConTrol irá gerar um Código de Soft diferente, ou seja também será necessário uma chave de desbloqueio individual par cada máquin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2"/>
        <w:ind w:firstLine="708"/>
        <w:rPr>
          <w:sz w:val="20"/>
        </w:rPr>
      </w:pPr>
      <w:r>
        <w:rPr>
          <w:sz w:val="20"/>
        </w:rPr>
        <w:t xml:space="preserve">17. Quantas máquinas podem ao mesmo tempo acessar o OS ConTrol? 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: Não existe um numero definido de maquinas que podem acessar o OS ConTrol ao mesmo tempo. Pois isto depende de diversos fatores como: velocidade da rede, Sistemas operacionais híbridos na rede, confiabilidade individual de cada maquina etc. O aconselhável é que no Maximo 10 maquinas operem ao mesmo tempo o OS ConTrol.</w:t>
      </w:r>
    </w:p>
    <w:p>
      <w:pPr>
        <w:pStyle w:val="Normal"/>
        <w:ind w:firstLine="70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eia atentamente o Manual do Usuário. Nele você encontrará informações sobre todos os recursos que o OS  ConTrol pode oferecer. No Manual do Usuário também tem um guia orientando sobre problemas e soluções que podem ocorrer com o uso do OS ConTrol.</w:t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aso você tenha optado por usar a Versão Free do OS ConTrol e tenha gostado dela, por gentileza retorne ao site onde você conheceu o OS ConTrol e faça bons comentários sobre o Programa. Também divulgue para os seu amigos de profissão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Elogios, dúvidas, sugestões, reclamações, envie um e-mail diretamente para o desenvolvedor: </w:t>
      </w:r>
      <w:hyperlink r:id="rId3">
        <w:r>
          <w:rPr>
            <w:rStyle w:val="InternetLink"/>
            <w:rFonts w:cs="Tahoma" w:ascii="Tahoma" w:hAnsi="Tahoma"/>
            <w:sz w:val="20"/>
          </w:rPr>
          <w:t>robson.pb@superig.com.br</w:t>
        </w:r>
      </w:hyperlink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t</w:t>
      </w:r>
    </w:p>
    <w:p>
      <w:pPr>
        <w:pStyle w:val="Heading1"/>
        <w:rPr>
          <w:sz w:val="20"/>
        </w:rPr>
      </w:pPr>
      <w:r>
        <w:rPr>
          <w:sz w:val="20"/>
        </w:rPr>
        <w:t>Robson</w:t>
      </w:r>
    </w:p>
    <w:sectPr>
      <w:type w:val="continuous"/>
      <w:pgSz w:w="11906" w:h="16838"/>
      <w:pgMar w:left="1701" w:right="1701" w:gutter="0" w:header="0" w:top="899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ucida Calligraphy" w:hAnsi="Lucida Calligraphy" w:cs="Lucida Calligraphy"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b/>
      <w:bCs/>
      <w:color w:val="000080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Verdana" w:hAnsi="Verdana" w:cs="Verdana"/>
      <w:color w:val="000080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b/>
      <w:bCs/>
      <w:color w:val="000080"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son.pb@superig.com.br" TargetMode="External"/><Relationship Id="rId3" Type="http://schemas.openxmlformats.org/officeDocument/2006/relationships/hyperlink" Target="mailto:robson.pb@superig.com.b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3:41:00Z</dcterms:created>
  <dc:creator>Robson Pereira de Araújo</dc:creator>
  <dc:description/>
  <dc:language>en-US</dc:language>
  <cp:lastModifiedBy>Robson Pereira de Araújo</cp:lastModifiedBy>
  <dcterms:modified xsi:type="dcterms:W3CDTF">2007-02-20T13:42:00Z</dcterms:modified>
  <cp:revision>3</cp:revision>
  <dc:subject/>
  <dc:title>Abaixo, as principais dúvidas e respostas para as questões mais freqüentes</dc:title>
</cp:coreProperties>
</file>